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БАНСКИЙ РАЙОННЫЙ СОВЕТ ДЕПУТА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……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..202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п. Абан                                                 № ПРОЕКТ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Хандальского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4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 соответствие с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6.10.2003 № 131-ФЗ «Об  общих принципах организации местного самоуправления в Российской Федерации», Законом Красноярского края от 15.05.2025 № 9-3914 « О территориальной организации местного самоуправления в Красноярском крае» решением Абанского районного Совета депутатов от 29.10.2025 №_____ «Об исполнении полномочий Хандальского сельского Совета депутатов», руководствуясь Уставом Хандальского сельского Совета депутатов Абанского района Красноярского края, Уставом Абанского района Красноярского края, Абанский районный Совет депутатов  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   Внести в Решение Хандальского сельсовета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5 год и плановый период 2026-2027 годов»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1.  Приложение 2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зложить в новой редакции согласно приложениям №1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шение подлежит официальному опубликованию в периодичном печатном издании «Хандальский Вестник». и вступает в силу в день, за днем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            Глава Хандальского сельсовета Абанского районного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И.И.Бочарова </w:t>
      </w:r>
      <w:r>
        <w:rPr>
          <w:sz w:val="24"/>
          <w:szCs w:val="24"/>
        </w:rPr>
        <w:t xml:space="preserve">                                            _____________ </w:t>
      </w:r>
      <w:r>
        <w:rPr>
          <w:rFonts w:cs="Times New Roman" w:ascii="Times New Roman" w:hAnsi="Times New Roman"/>
          <w:sz w:val="24"/>
          <w:szCs w:val="24"/>
        </w:rPr>
        <w:t>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Пользователь Windows</cp:lastModifiedBy>
  <cp:lastPrinted>2023-12-18T15:46:00Z</cp:lastPrinted>
  <dcterms:modified xsi:type="dcterms:W3CDTF">2025-12-16T03:12:00Z</dcterms:modified>
  <cp:revision>88</cp:revision>
  <dc:subject/>
  <dc:title> </dc:title>
</cp:coreProperties>
</file>